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14" w:leader="none"/>
        </w:tabs>
        <w:ind w:left="-1774" w:right="-720" w:hanging="0"/>
        <w:jc w:val="center"/>
        <w:rPr/>
      </w:pPr>
      <w:r>
        <w:rPr>
          <w:rtl w:val="tru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30200</wp:posOffset>
            </wp:positionH>
            <wp:positionV relativeFrom="paragraph">
              <wp:posOffset>114300</wp:posOffset>
            </wp:positionV>
            <wp:extent cx="673100" cy="914400"/>
            <wp:effectExtent l="0" t="0" r="0" b="0"/>
            <wp:wrapTight wrapText="bothSides">
              <wp:wrapPolygon edited="0">
                <wp:start x="7723" y="262"/>
                <wp:lineTo x="7482" y="788"/>
                <wp:lineTo x="8326" y="2805"/>
                <wp:lineTo x="3138" y="3681"/>
                <wp:lineTo x="845" y="4471"/>
                <wp:lineTo x="121" y="17534"/>
                <wp:lineTo x="1810" y="20076"/>
                <wp:lineTo x="4224" y="21041"/>
                <wp:lineTo x="6758" y="21041"/>
                <wp:lineTo x="14480" y="21041"/>
                <wp:lineTo x="17014" y="21041"/>
                <wp:lineTo x="19910" y="19901"/>
                <wp:lineTo x="20152" y="19024"/>
                <wp:lineTo x="21358" y="17184"/>
                <wp:lineTo x="20876" y="4646"/>
                <wp:lineTo x="18583" y="3769"/>
                <wp:lineTo x="12912" y="2980"/>
                <wp:lineTo x="12429" y="613"/>
                <wp:lineTo x="11343" y="262"/>
                <wp:lineTo x="7723" y="2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543675" cy="9029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67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16610</wp:posOffset>
                </wp:positionH>
                <wp:positionV relativeFrom="paragraph">
                  <wp:posOffset>1028700</wp:posOffset>
                </wp:positionV>
                <wp:extent cx="2171700" cy="80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هورية مصر الع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 التربية 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طاع الكت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81pt;mso-position-vertical-relative:text;margin-left:6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 w:val="32"/>
                          <w:szCs w:val="32"/>
                          <w:rtl w:val="true"/>
                        </w:rPr>
                        <w:t>جمهورية مصر الع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 w:val="32"/>
                          <w:szCs w:val="32"/>
                          <w:rtl w:val="true"/>
                        </w:rPr>
                        <w:t>وزارة التربية 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color w:val="FFFFFF"/>
                          <w:sz w:val="32"/>
                          <w:sz w:val="32"/>
                          <w:szCs w:val="32"/>
                          <w:rtl w:val="true"/>
                        </w:rPr>
                        <w:t>قطاع الكت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645410</wp:posOffset>
                </wp:positionH>
                <wp:positionV relativeFrom="paragraph">
                  <wp:posOffset>2743200</wp:posOffset>
                </wp:positionV>
                <wp:extent cx="32004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FFFF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رمجيات الحاس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216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FFFF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FFFFFF"/>
                          <w:sz w:val="56"/>
                          <w:sz w:val="56"/>
                          <w:szCs w:val="56"/>
                          <w:rtl w:val="true"/>
                        </w:rPr>
                        <w:t>برمجيات الحاس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188210</wp:posOffset>
                </wp:positionH>
                <wp:positionV relativeFrom="paragraph">
                  <wp:posOffset>3314700</wp:posOffset>
                </wp:positionV>
                <wp:extent cx="4114800" cy="1485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طلبة الصف الث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ث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ل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ارس الثانوية الصناعي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نظام الثلاث سنوات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تخصص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حاسب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17pt;mso-wrap-distance-left:9.05pt;mso-wrap-distance-right:9.05pt;mso-wrap-distance-top:0pt;mso-wrap-distance-bottom:0pt;margin-top:261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  <w:rtl w:val="true"/>
                        </w:rPr>
                        <w:t>لطلبة الصف الث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  <w:rtl w:val="true"/>
                        </w:rPr>
                        <w:t xml:space="preserve">لث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  <w:rtl w:val="true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ل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  <w:rtl w:val="true"/>
                        </w:rPr>
                        <w:t>مدارس الثانوية الصناعي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نظام الثلاث سنوات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2"/>
                          <w:szCs w:val="32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تخصص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حاسبا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18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dvertisingBold"/>
      <w:color w:val="000000"/>
      <w:sz w:val="26"/>
      <w:szCs w:val="28"/>
      <w:lang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1:03:00Z</dcterms:created>
  <dc:creator>WW</dc:creator>
  <dc:description/>
  <cp:keywords/>
  <dc:language>en-US</dc:language>
  <cp:lastModifiedBy>hod</cp:lastModifiedBy>
  <dcterms:modified xsi:type="dcterms:W3CDTF">2008-01-01T03:37:00Z</dcterms:modified>
  <cp:revision>19</cp:revision>
  <dc:subject/>
  <dc:title/>
</cp:coreProperties>
</file>